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4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360"/>
        <w:rPr>
          <w:b/>
          <w:b/>
        </w:rPr>
      </w:pPr>
      <w:r>
        <w:rPr/>
        <w:tab/>
        <w:t>V rozsahu celé stavby, tj. v úseku km 26,500 – 26,650 se nachází platné železniční bodové pole (ŽBP) ve správě SŽG Praha. Geodetické body byly vyhotoveny v roce 2016, vyhotovila firma Skanska a.s.  Bodové pole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Souřadnice a místopisy bodů ŽBP ve správě SŽG Praha jsou součástí přílohy I.3 NÁVRH VYTYČOVACÍ SÍTĚ a zároveň jsou uloženy v archívu SŽG. V příloze I.3 NÁVRH VYTYČOVACÍ SÍTĚ je bodové zakresleno do situace a jsou zde uvedeny souřadnice a výšky jednotlivých bodů. Seznam souřadnic bodů ŽBP je také součástí této technické zprávy, dále je součástí přílohy I.4.2 SEZNAM SOUŘADNIC VYTYČOVANÝCH BODŮ a bodové pole je také zakresleno v příloze I.4.3 KOORDINAČNÍ VYTYČOVACÍ VÝKR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>S-JTSK (s transformací SŽG)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POLYGONOVÝCH BODŮ (GB) </w:t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>TÚ 1671 Liberec (mimo) – Szklarska Poreba (PKP) (část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1671000007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1250.37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9602.3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3.8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71000007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1158.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9604.3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2.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710000079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1053.06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9558.8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69.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671000080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1001.1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79497.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48.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er"/>
        <w:numPr>
          <w:ilvl w:val="0"/>
          <w:numId w:val="0"/>
        </w:numPr>
        <w:outlineLvl w:val="0"/>
        <w:rPr>
          <w:b/>
          <w:b/>
          <w:caps/>
        </w:rPr>
      </w:pPr>
      <w:r>
        <w:rPr>
          <w:b/>
          <w:caps/>
        </w:rPr>
        <w:t>SEZNAM STAVEBNÍCH OBJEKTŮ V KOORDINAČNÍM VÝKRESU:</w:t>
      </w:r>
    </w:p>
    <w:p>
      <w:pPr>
        <w:pStyle w:val="Normal"/>
        <w:spacing w:lineRule="auto" w:line="276"/>
        <w:rPr/>
      </w:pPr>
      <w:r>
        <w:rPr>
          <w:caps/>
        </w:rPr>
        <w:t xml:space="preserve">so 01.1 </w:t>
      </w:r>
      <w:r>
        <w:rPr/>
        <w:t>Stavební část</w:t>
      </w:r>
    </w:p>
    <w:p>
      <w:pPr>
        <w:pStyle w:val="Normal"/>
        <w:spacing w:lineRule="auto" w:line="276"/>
        <w:rPr/>
      </w:pPr>
      <w:r>
        <w:rPr/>
        <w:t>SO 01.4 Kanalizační přípojka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OUŘADNICE VYTYČOVANÝCH BODŮ:</w:t>
      </w:r>
    </w:p>
    <w:p>
      <w:pPr>
        <w:pStyle w:val="Normal"/>
        <w:spacing w:lineRule="auto" w:line="276"/>
        <w:jc w:val="both"/>
        <w:rPr/>
      </w:pPr>
      <w:r>
        <w:rPr/>
        <w:tab/>
        <w:t>Seznam souřadnic vytyčovaných bodů pro jednotlivá SO zobrazená v koordinačním vytyčovacím výkrese je uveden v samostatném souboru .xls příloha I.4.2 SEZNAM SOUŘADNIC VYTYČOVANÝCH BODŮ, který je nedílnou součástí této dokumentace.</w:t>
      </w:r>
    </w:p>
    <w:p>
      <w:pPr>
        <w:pStyle w:val="Normal"/>
        <w:spacing w:lineRule="auto" w:line="276"/>
        <w:rPr/>
      </w:pPr>
      <w:r>
        <w:rPr/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"/>
        <w:gridCol w:w="1577"/>
        <w:gridCol w:w="768"/>
        <w:gridCol w:w="992"/>
        <w:gridCol w:w="853"/>
        <w:gridCol w:w="1027"/>
        <w:gridCol w:w="1005"/>
        <w:gridCol w:w="255"/>
        <w:gridCol w:w="1025"/>
        <w:gridCol w:w="166"/>
        <w:gridCol w:w="929"/>
        <w:gridCol w:w="386"/>
        <w:gridCol w:w="513"/>
        <w:gridCol w:w="10"/>
      </w:tblGrid>
      <w:tr>
        <w:trPr>
          <w:trHeight w:val="315" w:hRule="atLeast"/>
        </w:trPr>
        <w:tc>
          <w:tcPr>
            <w:tcW w:w="9709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eznam souřadnic koordinačního vytyčovacího výkresu  </w:t>
            </w:r>
          </w:p>
        </w:tc>
      </w:tr>
      <w:tr>
        <w:trPr>
          <w:trHeight w:val="315" w:hRule="atLeast"/>
        </w:trPr>
        <w:tc>
          <w:tcPr>
            <w:tcW w:w="6425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O 01 STAVEBNÍ ČÁST</w:t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21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92.05</w:t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85.03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70.541</w:t>
            </w:r>
          </w:p>
        </w:tc>
        <w:tc>
          <w:tcPr>
            <w:tcW w:w="21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ZPEVNĚNÁ PLOCHA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93.97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86.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70.556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ZPEVNĚNÁ PLOCHA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91.28</w:t>
            </w:r>
          </w:p>
        </w:tc>
        <w:tc>
          <w:tcPr>
            <w:tcW w:w="1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91.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70.471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ZPEVNĚNÁ PLOCHA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89.35</w:t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90.21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70.516</w:t>
            </w:r>
          </w:p>
        </w:tc>
        <w:tc>
          <w:tcPr>
            <w:tcW w:w="212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ZPEVNĚNÁ PLOCHA</w:t>
            </w:r>
          </w:p>
        </w:tc>
        <w:tc>
          <w:tcPr>
            <w:tcW w:w="8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87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O 01.4 KANALIZAČNÍ PŘÍPOJKA</w:t>
            </w:r>
          </w:p>
        </w:tc>
        <w:tc>
          <w:tcPr>
            <w:tcW w:w="1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2180"/>
        <w:gridCol w:w="2180"/>
        <w:gridCol w:w="1300"/>
        <w:gridCol w:w="1640"/>
      </w:tblGrid>
      <w:tr>
        <w:trPr>
          <w:trHeight w:val="315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ÍSLO BODU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Y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81.99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87.80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TRUBÍ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81.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89.3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65.70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ČJ (DNO)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75.3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85.44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TRUBÍ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67.7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72.65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TRUBÍ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49.6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58.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POTRUBÍ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48.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58.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67.26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RŠ (DNO)</w:t>
            </w:r>
          </w:p>
        </w:tc>
      </w:tr>
      <w:tr>
        <w:trPr>
          <w:trHeight w:val="300" w:hRule="atLeast"/>
        </w:trPr>
        <w:tc>
          <w:tcPr>
            <w:tcW w:w="1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82.1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89.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</w:tr>
      <w:tr>
        <w:trPr>
          <w:trHeight w:val="315" w:hRule="atLeast"/>
        </w:trPr>
        <w:tc>
          <w:tcPr>
            <w:tcW w:w="1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71082.94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79588.2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KABEL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listopad 2017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 xml:space="preserve">TOA POINT NRZO“ – SO 01 – Tanvald – zastávka </w:t>
    </w:r>
  </w:p>
  <w:p>
    <w:pPr>
      <w:pStyle w:val="Header"/>
      <w:rPr/>
    </w:pPr>
    <w:r>
      <w:rPr>
        <w:sz w:val="20"/>
        <w:szCs w:val="20"/>
      </w:rPr>
      <w:t>I.4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5.75pt" to="347.5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52:00Z</dcterms:created>
  <dc:creator>Tomáš Jenčík</dc:creator>
  <dc:description/>
  <cp:keywords/>
  <dc:language>en-US</dc:language>
  <cp:lastModifiedBy>Helena</cp:lastModifiedBy>
  <cp:lastPrinted>2017-12-04T17:14:00Z</cp:lastPrinted>
  <dcterms:modified xsi:type="dcterms:W3CDTF">2017-12-04T16:15:00Z</dcterms:modified>
  <cp:revision>135</cp:revision>
  <dc:subject/>
  <dc:title>Hlavičkový papír</dc:title>
</cp:coreProperties>
</file>